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Coaches Challenge</w:t>
      </w:r>
    </w:p>
    <w:p>
      <w:pPr>
        <w:pStyle w:val="Normal"/>
        <w:jc w:val="both"/>
        <w:rPr>
          <w:rFonts w:ascii="Comic Sans MS" w:hAnsi="Comic Sans MS" w:cs="Comic Sans MS"/>
          <w:sz w:val="16"/>
          <w:u w:val="single"/>
        </w:rPr>
      </w:pPr>
      <w:r>
        <w:rPr>
          <w:rFonts w:cs="Comic Sans MS" w:ascii="Comic Sans MS" w:hAnsi="Comic Sans MS"/>
          <w:sz w:val="16"/>
          <w:u w:val="single"/>
        </w:rPr>
      </w:r>
    </w:p>
    <w:p>
      <w:pPr>
        <w:pStyle w:val="TextBody"/>
        <w:rPr/>
      </w:pPr>
      <w:r>
        <w:rPr/>
        <w:t>You are a hockey coach at Giffnock Hockey Club.  A midfielder in your team called Jill, who is 18, has asked you to improve her fitness.  The results from her fitness tests are as follows: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>
          <w:u w:val="singl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71900</wp:posOffset>
            </wp:positionH>
            <wp:positionV relativeFrom="paragraph">
              <wp:posOffset>62230</wp:posOffset>
            </wp:positionV>
            <wp:extent cx="2171700" cy="1560830"/>
            <wp:effectExtent l="0" t="0" r="0" b="0"/>
            <wp:wrapNone/>
            <wp:docPr id="1" name="0s410k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s410k9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>Standardised tests</w:t>
      </w:r>
    </w:p>
    <w:p>
      <w:pPr>
        <w:pStyle w:val="TextBody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TextBody"/>
        <w:rPr/>
      </w:pPr>
      <w:r>
        <w:rPr/>
        <w:t>Multi-stage fitness test score – Level 4.9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/>
      </w:pPr>
      <w:r>
        <w:rPr/>
        <w:t>35m sprint test score – 5.2 seconds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/>
      </w:pPr>
      <w:r>
        <w:rPr/>
        <w:t>Illinois agility test score – 17.5 seconds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>
          <w:u w:val="single"/>
        </w:rPr>
      </w:pPr>
      <w:r>
        <w:rPr>
          <w:u w:val="single"/>
        </w:rPr>
        <w:t>Match analysis schedule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921125</wp:posOffset>
                </wp:positionV>
                <wp:extent cx="4535805" cy="18211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5805" cy="182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9"/>
                              <w:gridCol w:w="1286"/>
                              <w:gridCol w:w="1286"/>
                              <w:gridCol w:w="1286"/>
                              <w:gridCol w:w="1286"/>
                              <w:gridCol w:w="1150"/>
                            </w:tblGrid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Time (mins)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Standing Still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Walking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Jogging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Mid-Pace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Sprint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0-10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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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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0-20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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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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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0-30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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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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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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30-40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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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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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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40-50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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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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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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50-60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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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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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60-70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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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16"/>
                                    </w:rPr>
                                    <w:t>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15pt;height:143.4pt;mso-wrap-distance-left:9pt;mso-wrap-distance-right:9pt;mso-wrap-distance-top:0pt;mso-wrap-distance-bottom:0pt;margin-top:308.75pt;mso-position-vertical-relative:page;margin-left:62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1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9"/>
                        <w:gridCol w:w="1286"/>
                        <w:gridCol w:w="1286"/>
                        <w:gridCol w:w="1286"/>
                        <w:gridCol w:w="1286"/>
                        <w:gridCol w:w="1150"/>
                      </w:tblGrid>
                      <w:tr>
                        <w:trPr>
                          <w:trHeight w:val="192" w:hRule="atLeas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Time (mins)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Standing Still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Walking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Jogging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Mid-Pace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Sprinting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0-10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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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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0-20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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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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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0-30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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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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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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30-40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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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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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</w:t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0-50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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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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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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50-60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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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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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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60-70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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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6"/>
                              </w:rPr>
                              <w:t>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t>1.  Which aspect of physical fitness do you think she needs to improve and why?  (Give a detailed explanation) 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  How do you think she should go about improving this aspect of fitness? 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6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Comic Sans MS" w:hAnsi="Comic Sans MS" w:cs="Comic Sans MS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3:39:00Z</dcterms:created>
  <dc:creator>CarmichaelMA</dc:creator>
  <dc:description/>
  <cp:keywords/>
  <dc:language>en-US</dc:language>
  <cp:lastModifiedBy>carmichaelma</cp:lastModifiedBy>
  <cp:lastPrinted>2007-08-31T15:32:00Z</cp:lastPrinted>
  <dcterms:modified xsi:type="dcterms:W3CDTF">2009-09-16T08:43:00Z</dcterms:modified>
  <cp:revision>3</cp:revision>
  <dc:subject/>
  <dc:title>Match Analysis Schedule Interpretation</dc:title>
</cp:coreProperties>
</file>